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Prog ::= 'program' Ident ';' Block 'END'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Block ::= [ ( Declaration ) ] 'begin' [ (Statement) ] 'end'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Declaration ::= 'type' ( Type_Decl )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Declaration ::= 'var' ( Var_Decl )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Type_Decl ::= ( Ident '=' Type_Defin ';')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Type_Defin ::= 'ARRAY' Index 'OF' Type_Defin</w:t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ype_Defin ::= Type_Use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Var_Decl ::= ( Ident_List ':' Type_Use ';')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Type_Use ::= Ident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Ident_List ::= ( Ident / ',' )</w:t>
      </w:r>
    </w:p>
    <w:p>
      <w:pPr>
        <w:pStyle w:val="Normal"/>
        <w:autoSpaceDE w:val="false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Statement ::= Block ';'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Statement ::= Variable '=' Expression';'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Variable ::= Ident Access</w:t>
      </w:r>
    </w:p>
    <w:p>
      <w:pPr>
        <w:pStyle w:val="Normal"/>
        <w:autoSpaceDE w:val="false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Access ::= '[' Expression ']' Access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Access ::=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Expression ::= Term ('+'/Term)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Term ::= Factor (Factor/'*')</w:t>
      </w:r>
    </w:p>
    <w:p>
      <w:pPr>
        <w:pStyle w:val="Normal"/>
        <w:autoSpaceDE w:val="false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Factor ::= Variable</w:t>
      </w:r>
    </w:p>
    <w:p>
      <w:pPr>
        <w:pStyle w:val="Normal"/>
        <w:autoSpaceDE w:val="false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autoSpaceDE w:val="false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Factor ::= '(' Expression ')'</w:t>
      </w:r>
    </w:p>
    <w:p>
      <w:pPr>
        <w:pStyle w:val="Normal"/>
        <w:rPr>
          <w:rFonts w:cs="Courier New"/>
        </w:rPr>
      </w:pPr>
      <w:r>
        <w:rPr>
          <w:rFonts w:eastAsia="Georgia" w:cs="Georgia" w:ascii="Georgia" w:hAnsi="Georgia"/>
          <w:sz w:val="20"/>
          <w:szCs w:val="20"/>
        </w:rPr>
        <w:t xml:space="preserve"> </w:t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</w:r>
    </w:p>
    <w:p>
      <w:pPr>
        <w:pStyle w:val="Normal"/>
        <w:rPr>
          <w:rFonts w:ascii="Georgia" w:hAnsi="Georgia" w:cs="Courier New"/>
          <w:sz w:val="20"/>
          <w:szCs w:val="20"/>
        </w:rPr>
      </w:pPr>
      <w:r>
        <w:rPr>
          <w:rFonts w:cs="Courier New" w:ascii="Georgia" w:hAnsi="Georgia"/>
          <w:sz w:val="20"/>
          <w:szCs w:val="20"/>
        </w:rPr>
        <w:t>Factor ::= Integ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Courier Ne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5:00Z</dcterms:created>
  <dc:creator>Vladimir Serebriakov</dc:creator>
  <dc:description/>
  <dc:language>en-US</dc:language>
  <cp:lastModifiedBy>Vladimir Serebriakov</cp:lastModifiedBy>
  <cp:lastPrinted>2010-01-27T11:24:00Z</cp:lastPrinted>
  <dcterms:modified xsi:type="dcterms:W3CDTF">2010-01-27T11:07:00Z</dcterms:modified>
  <cp:revision>3</cp:revision>
  <dc:subject/>
  <dc:title>Prog ::= 'program' Ident ';' Block 'END'</dc:title>
</cp:coreProperties>
</file>